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2003"/>
        <w:gridCol w:w="7357"/>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b/>
                <w:sz w:val="16"/>
                <w:szCs w:val="16"/>
              </w:rPr>
              <w:t xml:space="preserve">I think the Title of poem means: </w:t>
            </w:r>
            <w:r>
              <w:rPr>
                <w:b/>
                <w:sz w:val="28"/>
                <w:szCs w:val="28"/>
              </w:rPr>
              <w:t>The title, “The Happy Warrior”, I think means being happy that you’re fighting for your country.  Prideful kind of happiness.</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16"/>
                <w:szCs w:val="16"/>
              </w:rPr>
              <w:t xml:space="preserve">Paraphrase parts of the Poem </w:t>
            </w:r>
          </w:p>
          <w:p>
            <w:pPr>
              <w:pStyle w:val="Normal"/>
              <w:rPr>
                <w:b/>
                <w:b/>
                <w:sz w:val="28"/>
                <w:szCs w:val="28"/>
              </w:rPr>
            </w:pPr>
            <w:r>
              <w:rPr>
                <w:b/>
                <w:sz w:val="28"/>
                <w:szCs w:val="28"/>
              </w:rPr>
              <w:t xml:space="preserve">The first sentence describes his physical feelings.  His heart is beating fast with sadness and his mouth is dry and warm.  His jaw is aching with pain.  His were eyes looking around hastily.  He can’t yell, because he is hurt and his saliva is red from injury.  He was stabbing someone and was happy in a weird way about i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C</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Connotation of some of the words—changing literal meaning to implied or associated values</w:t>
            </w:r>
          </w:p>
          <w:p>
            <w:pPr>
              <w:pStyle w:val="Normal"/>
              <w:rPr/>
            </w:pPr>
            <w:r>
              <w:rPr>
                <w:b/>
                <w:sz w:val="28"/>
                <w:szCs w:val="28"/>
              </w:rPr>
              <w:t>There is imagery and personification.  His wild heart, beats with painful sobs. This means his heart was beating it’s way to death and sadly.  “His aching jaws grip a hot parch’d tongue”.  This is a good source of imagery.</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A</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Attitude—What is the attitude of the author, characters, or yourself?</w:t>
            </w:r>
          </w:p>
          <w:p>
            <w:pPr>
              <w:pStyle w:val="Normal"/>
              <w:rPr>
                <w:b/>
                <w:b/>
                <w:sz w:val="28"/>
                <w:szCs w:val="28"/>
              </w:rPr>
            </w:pPr>
            <w:r>
              <w:rPr>
                <w:b/>
                <w:sz w:val="28"/>
                <w:szCs w:val="28"/>
              </w:rPr>
              <w:t xml:space="preserve">The attitude is very serious and mysterious from the author.  The character has content, but sorrow attitude.  I have a sad, but happy sort of attitud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S</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Shift—At first we think or feel one way—then there is a shift: identify the shifts and explain them</w:t>
            </w:r>
          </w:p>
          <w:p>
            <w:pPr>
              <w:pStyle w:val="Normal"/>
              <w:rPr>
                <w:b/>
                <w:b/>
                <w:sz w:val="28"/>
                <w:szCs w:val="28"/>
              </w:rPr>
            </w:pPr>
            <w:r>
              <w:rPr>
                <w:b/>
                <w:sz w:val="28"/>
                <w:szCs w:val="28"/>
              </w:rPr>
              <w:t xml:space="preserve">In the beginning, I feel bad and emotional, because the character is in a hard situation, since he’s dying.  He can’t do anything, he is bleeding out, and it describes in detail the physical appearance of him.  Then towards the end I start getting a kind of warm feeling inside, because the character is dying for a good reason and fought hard for his country.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T</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16"/>
                <w:szCs w:val="16"/>
              </w:rPr>
              <w:t>Title revisited—any new insights on meaning or significance of title</w:t>
            </w:r>
            <w:r>
              <w:rPr>
                <w:b/>
                <w:sz w:val="28"/>
                <w:szCs w:val="28"/>
              </w:rPr>
              <w:t>.</w:t>
            </w:r>
          </w:p>
          <w:p>
            <w:pPr>
              <w:pStyle w:val="Normal"/>
              <w:rPr>
                <w:b/>
                <w:b/>
                <w:sz w:val="28"/>
                <w:szCs w:val="28"/>
              </w:rPr>
            </w:pPr>
            <w:r>
              <w:rPr>
                <w:b/>
                <w:sz w:val="28"/>
                <w:szCs w:val="28"/>
              </w:rPr>
              <w:t>The titles meaning definitely changed to me, because I realized it was about a soldier dying in the line of duty.  I could tell, because of the physical details it explained in the poem.  He is dying, which is sad, but at the same time he fought for pride in his country and is dying for a good and happy reason in a way.</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T</w:t>
            </w:r>
          </w:p>
        </w:tc>
        <w:tc>
          <w:tcPr>
            <w:tcW w:w="7357"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heme or Author’s Purpose</w:t>
            </w:r>
          </w:p>
          <w:p>
            <w:pPr>
              <w:pStyle w:val="Normal"/>
              <w:rPr>
                <w:b/>
                <w:b/>
                <w:sz w:val="28"/>
                <w:szCs w:val="28"/>
              </w:rPr>
            </w:pPr>
            <w:r>
              <w:rPr>
                <w:b/>
                <w:sz w:val="28"/>
                <w:szCs w:val="28"/>
              </w:rPr>
              <w:t xml:space="preserve">I think the purpose is to explain the intensity and sadness of the death of a soldier, and at the same time describe the happiness that comes out of it.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4:22:00Z</dcterms:created>
  <dc:creator>David Murrane</dc:creator>
  <dc:description/>
  <cp:keywords/>
  <dc:language>en-US</dc:language>
  <cp:lastModifiedBy>David Murrane</cp:lastModifiedBy>
  <cp:lastPrinted>2011-12-04T23:25:00Z</cp:lastPrinted>
  <dcterms:modified xsi:type="dcterms:W3CDTF">2011-12-05T04:26:00Z</dcterms:modified>
  <cp:revision>1</cp:revision>
  <dc:subject/>
  <dc:title>TPCASTT: Poem Analysis Method: title, paraphrase, connotation, diction, attitude, tone, shift(s), title revisited and theme</dc:title>
</cp:coreProperties>
</file>